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84861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80434521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2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9/07, APOSTO AO PROJETO DE LEI Nº 06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TADEU VENERI E ALEXANDRE CUR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MODIFICA O INCISO II DO ARTIGO 6º DA LEI Nº 8.246 DE 13 DE JANEIRO DE 1986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12/09, APOSTO AO PROJETO DE LEI Nº 354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5/08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O ZONEAMENTO AMBIENTAL E DIRETRIZES PARA USO E OCUPAÇÃO DA ILHA DO ME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09, APOSTO AO PROJETO DE LEI Nº 370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CLASSIFICA A VISÃO MONOCULAR COMO DEFICIÊNCIA VISU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9/09, APOSTO AO PROJETO DE LEI Nº 49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DE MATTOS LEÃO JU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TORNA OBRIGATÓRIO, À PARTIR DA 5ª SÉRIE DO ENSINO FUNDAMENTAL DA REDE PÚBLICA ESTADUAL, A INSERÇÃO DE CONTEÚDOS ACERCA DA ORGANIZAÇÃO, ATRIBUIÇÃO, FUNDAMENTAÇÃO E DIVISÃO DOS TRIBUTOS ARRECADADOS PELA UNIÃO, ESTADOS E MUNICÍPIOS, BEM COMO DA INSERÇÃO DO CIDADÃO COMO CONTRIBUIN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1/09, APOSTO AO PROJETO DE LEI Nº 389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CARLOS MARTIN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NORMATIZA A INCLUSÃO DO GÊNERO FEMININO, ONDE COUBER, NO USO DA LINGUAGEM PARA CARGOS NA ADMINISTRAÇÃO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2/09, APOSTO AO PROJETO DE LEI Nº 47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 FILH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TARIFA REDUZIDA DE ENERGIA ELÉTRICA, EMPRESAS, NO PERÍODO NOTUR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3/09, APOSTO AO PROJETO DE LEI Nº 77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RTAGÃO DE MATTOS LEÃO JUNIOR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GOVERNO DO ESTADO DO PARANÁ A IMPLANTAR O PROGRAMA “JOGO LIMPO”, NO ÂMBITO DO ESTADO DO PARANÁ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5/09, APOSTO AO PROJETO DE LEI Nº 084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DGAR BUEN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NSTALAÇÃO DE DETECTORES DE METAIS EM TERMINAIS RODOVIÁRIOS E DA OUTRAS PROVIDÊNCIA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6/09, APOSTO AO PROJETO DE LEI Nº 183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CELITO CANTO.</w:t>
      </w:r>
    </w:p>
    <w:p>
      <w:pPr>
        <w:pStyle w:val="Corpodetexto3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PROÍBE QUE O GOVERNO DO ESTADO DO PARANÁ CONSTRUA OBRAS, BEM COMO LIBERE FINANCIAMENTO PARA TAL FIM, SOBRE MALHA FERROVIÁRIA INSTALA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32/09, APOSTO AO PROJETO DE LEI Nº 687/07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TRIBUNAL DE JUSTIÇ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LTERA DISPOSITIVOS DA LEI ESTADUAL Nº 14.277, DE 30/12/03, CÓDIGO DE ORGANIZAÇÃO E DIVISÃO JUDICIÁRIAS DO ESTADO DO PARANÁ, COM EXTINÇÃO DE SERVIÇOS DISTRITAI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3/09, APOSTO AO PROJETO DE LEI  Nº 436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NAS GUIMARÃE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OBRIGATORIEDADE DE PLACAS DE SINALIZAÇÃO, INDICANDO HOSPITAIS NAS RODOVIAS ESTADUAIS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4/09, APOSTO AO PROJETO DE LEI Nº 523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CRESCE O PARÁGRAFO ÚNICO NO ART. 1º DA LEI 15.967/2008. (FICAM OBRIGADOS O SPC, SERASA E QUALQUER OUTRO ÓRGÃO DE BANCOS DE DADOS A RETIRAR O NOME DO CIDADÃO DE CADASTRO POSITIVO APÓS CONFIRMAÇÃO DO PAGAMENTO DO DÉBITO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5/09, APOSTO AO PROJETO DE LEI Nº 433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RIA COMITÊ MUNICIPAIS DE TOLERÂNCIA ZERO PARA MORTALIDADE POR CÂNCER DE MAMA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6/09, APOSTO AO PROJETO DE LEI Nº 417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FERNANDES LITRO.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QUE AUTORIZA O PODER EXECUTIVO A ASSEGURAR ATENDIMENTO PRIORITÁRIO NA REDE PÚBLICA ESTADUAL DE SAÚDE AOS PACIENTES COM IDADE IGUAL OU SUPERIOR A 60 (SESSENTA) ANOS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0/09, APOSTO AO PROJETO DE LEI Nº 489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DGAR BUEN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A NOTIFICAÇÃO COMPULSÓRIA A SER ADOTADA PELOS ESTABELECIMENTOS DE ENSINO, NOS CASOS DE VIOLÊCIA CONTRA A CRIANÇA E O ADOLESCENTE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3/09, APOSTO AO PROJETO DE LEI Nº 4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A IMPLANTAR O PROGRAMA DE PREVENÇÃO E TRATAMENTO DA ANOREXIA, BULIMIA E TRANSTORNOS ALIMENTARES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4/09, APOSTO AO PROJETO DE LEI Nº 847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 FILHO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CIPLINA O ATENDIMENTO NA COMPRA DE PRODUTOS E PRESTAÇÃO DE SERVIÇOS REALIZADOS ATRAVÉS DO TELEFONE, O CHAMADO TELEMARKETING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5/09, APOSTO AO PROJETO DE LEI Nº 511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CELITO CANT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VEDA A PARTICIPAÇÃO REMUNERADA EM MAIS DE UM CONSELHO ADMINISTRATIVO, FISCAL DE ÉTICA OU EQUIVALENTE, DE AUTARQUIA, EMPRESA PÚBLICA OU SOCIEDADE DE ECONOMIA MISTA DO ESTADO DO PARANÁ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6/09, APOSTO AO PROJETO DE LEI Nº 115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A INSTITUIR O PROGRAMA DE VACINAÇÃO CONTRA O HPV – PAPILOMA VÍRUS HUMANO, NA REDE PÚBLICA DA SAÚ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0/09, APOSTO AO PROJETO DE LEI Nº 233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CONTA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REAJUSTA EM 6% (SEIS POR CENTO) OS VALORES DOS VENCIMENTOS BÁSICOS DOS SERVIDORES, ATIVOS E INATIVOS, DO QUADRO EFETIVO DO TRIBUNAL DE CONTAS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7:00Z</dcterms:created>
  <dc:creator>ASSEMBLEIA LEGISLATIVA</dc:creator>
  <dc:description/>
  <cp:keywords/>
  <dc:language>en-US</dc:language>
  <cp:lastModifiedBy>alep</cp:lastModifiedBy>
  <dcterms:modified xsi:type="dcterms:W3CDTF">2011-02-22T13:03:00Z</dcterms:modified>
  <cp:revision>11</cp:revision>
  <dc:subject/>
  <dc:title>1º SESSÃO LEGISLATIVA DA 17ª LEGISLATURA</dc:title>
</cp:coreProperties>
</file>